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1 </w:t>
      </w:r>
      <w:bookmarkStart w:id="0" w:name="_Hlk525636289"/>
      <w:bookmarkStart w:id="1" w:name="_Hlk525636288"/>
      <w:r>
        <w:rPr>
          <w:rFonts w:cs="Calibri"/>
          <w:sz w:val="24"/>
          <w:szCs w:val="24"/>
        </w:rPr>
        <w:t xml:space="preserve">do zapytania </w:t>
      </w:r>
      <w:bookmarkStart w:id="2" w:name="_Hlk110337018"/>
      <w:r>
        <w:rPr>
          <w:rFonts w:cs="Calibri"/>
          <w:sz w:val="24"/>
          <w:szCs w:val="24"/>
        </w:rPr>
        <w:t>1/2025/</w:t>
      </w:r>
      <w:bookmarkEnd w:id="2"/>
      <w:r>
        <w:rPr>
          <w:rFonts w:cs="Calibri"/>
          <w:sz w:val="24"/>
          <w:szCs w:val="24"/>
        </w:rPr>
        <w:t>FEOP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– </w:t>
      </w:r>
      <w:bookmarkStart w:id="3" w:name="_Hlk172549079"/>
      <w:bookmarkEnd w:id="0"/>
      <w:bookmarkEnd w:id="1"/>
      <w:r>
        <w:rPr>
          <w:rFonts w:cs="Calibri"/>
          <w:sz w:val="24"/>
          <w:szCs w:val="24"/>
        </w:rPr>
        <w:t>Zestawienie wymaganych i oferowanych parametrów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</w:r>
      <w:bookmarkEnd w:id="3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 xml:space="preserve">Zestawienie wymaganych i oferowanych parametrów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ystem wysokointensywnej terapii bólu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64"/>
        <w:gridCol w:w="6946"/>
        <w:gridCol w:w="1134"/>
        <w:gridCol w:w="581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rametry wymag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(jeśli w kolumnie 3„Parametry wymagane” wpisano „TAK” to jeśli oferowane urządzenie spełnia dany parametr to należy w kolumnie nr 4 wpisać „TAK”. Jeśli nie spełnia to należy wpisać „NIE”. Jeśli w kolumnie nr 3 „Parametr wymagany” wpisano „Podać” to w kolumnie nr 4 należy podać konkretny oferowany parametr liczbowy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wysokointensywnej terapii bólu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ać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Model: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producenta: …………………………………………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ukcja magnetyczna min. 2,5 te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stotliwość magnetyczna regulowana w zakresie min. 1-15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bookmarkStart w:id="4" w:name="_Hlk208401488"/>
            <w:bookmarkEnd w:id="4"/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a intensywność stymulacji przynajmniej 28 k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prąd wyjściowy 1400 W +/-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bookmarkStart w:id="5" w:name="_Hlk208401505"/>
            <w:bookmarkEnd w:id="5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as trwania impulsu w zakresie min. 0,01-60 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as trwania zabiegu w zakresie min. 1-60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bór kształtu impul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arat bezolejowy/bezwodny, chłodzony powietr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precyzyjnego ustalania kształtu impulsu np. długości narastania natężenia, długości sinusoidy, przerwy między półsinusoi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y impulsów minimum: Trapezoidalny , Prostokątny , Schodkowy , Sinusoid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Gotowe programy terapeutyczne – minimum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 iloś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wobodnej modyfikacji gotowych protokołów zabiegowych i ich zapisy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gramy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yb automatyczny i rę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: jednostka główna, ramię przymocowane bezpośrednio do urządzenia, Aplikator koncentrują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awansowane ramię sześcioprzegubow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one w trzy przeguby cierne śrubowe z możliwością szybkiej regulacji manualnej siły oporu, dwa przeguby rotacyjne osi ramienia i jeden walcowy z trzpieniem pionowym do swobodnego ruchu ramienia w płaszczyźnie horyzont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mię oraz obudowa aplikatora elektromagnetycznego wykonane z odlewów z tworzyw sztu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plikator zabezpieczony przed wysunięciem z ramienia poliwinylowym systemem zapad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y szybki demontaż aplikatora z ramienia po wciśnięciu przycisku wyraźnie odznaczającego się innym niż ramię kol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chwyt terapeuty w formie klamkowej umieszczony na rewersie aplikatora celem zmaksymalizowania bezpieczeństwa personelu w trakcie terapii rę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zystkie elementy urządzenia są trwałymi, solidnymi odlewami, żaden element nie jest drukowany na drukarce 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utworzenia hasła dostępu do aparatu uniemożliwiający osobom nieupoważnionym do włączeni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orowy ekran dotykowy o przekątnej min. 8,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zmiany kolorów ekranu, na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zapisania schematów dźwiękowych urządzenia i ich mody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wigacyjny atlas anatomiczny z dokładnym opisem zaprogramowanych jednostek chorobowych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budowany opis i ilustracje obrazujące sposób wykonania zabie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za danych pacjentów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prawdzenia ilości wykonanych zabiegów w danym 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nu aparatu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intensywności pola magnet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czasu trwania zabie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przegrzania przetwor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ycisk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ługość ramienia min. 103 cm (z aplikat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miary 580 x 980 x 550 mm +/-10% (szer. × wys. × gł.)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minimalna 32 kg nie większa niż 4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lanie 100 V - 240 V , 50-60 Hz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peratura pracy -10 do +55 °C (minimalny zakres)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zpieczniki zewnętrzne min. 2x T10 AH / 250 V, 5x20 mm</w:t>
            </w:r>
          </w:p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pracy urządzenia przy wilgotności powietrza do 85%</w:t>
            </w:r>
          </w:p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nowe, rok produkcji nie starszy niż 2025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espełnienie wymaganych parametrów i warunków spowoduje odrzucenie ofert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parametry techniczne muszą być spełnione łącznie.</w:t>
      </w:r>
    </w:p>
    <w:p>
      <w:pPr>
        <w:pStyle w:val="Standard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 Wykonawca w danym parametrze w kolumnie 4 pozostawi puste pole, Zamawiający uzna że ten parametr jest  niespełnion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</w:rPr>
        <w:t>Zamawiający nie będzie wzywał do uzupełnień w tym zakresie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8472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.................</w:t>
      </w:r>
    </w:p>
    <w:p>
      <w:pPr>
        <w:pStyle w:val="Standard"/>
        <w:ind w:left="8472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pis i pieczęć Wykonawcy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426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W przypadku zaoferowania rozwiązania równoważnego (np. normą równoważną)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"/>
      <w:b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color w:val="00000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Helvetica" w:hAnsi="Helvetica" w:eastAsia="Times New Roman" w:cs="Times New Roma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01:00Z</dcterms:created>
  <dc:creator>Mariusz Pastuszka</dc:creator>
  <dc:description/>
  <cp:keywords/>
  <dc:language>en-US</dc:language>
  <cp:lastModifiedBy>K K</cp:lastModifiedBy>
  <cp:lastPrinted>2025-09-04T11:48:00Z</cp:lastPrinted>
  <dcterms:modified xsi:type="dcterms:W3CDTF">2025-12-17T12:28:00Z</dcterms:modified>
  <cp:revision>7</cp:revision>
  <dc:subject/>
  <dc:title/>
</cp:coreProperties>
</file>